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ISO/OSI-Schichtenmode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2365</wp:posOffset>
                </wp:positionH>
                <wp:positionV relativeFrom="paragraph">
                  <wp:posOffset>3284855</wp:posOffset>
                </wp:positionV>
                <wp:extent cx="548640" cy="3931920"/>
                <wp:effectExtent l="0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9319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57960 h 2229120"/>
                            <a:gd name="textAreaBottom" fmla="*/ 2171160 h 22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9.95pt;margin-top:258.65pt;width:43.15pt;height:309.5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2365</wp:posOffset>
                </wp:positionH>
                <wp:positionV relativeFrom="paragraph">
                  <wp:posOffset>175895</wp:posOffset>
                </wp:positionV>
                <wp:extent cx="548640" cy="2926080"/>
                <wp:effectExtent l="0" t="9525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260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43200 h 1658880"/>
                            <a:gd name="textAreaBottom" fmla="*/ 1615680 h 165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5pt;margin-top:13.85pt;width:43.15pt;height:230.3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170180</wp:posOffset>
                </wp:positionV>
                <wp:extent cx="3219450" cy="102489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nwendungssch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steht aus Anwendungsprogrammen, die das Netz benut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13.4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nwendungsschic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steht aus Anwendungsprogrammen, die das Netz benu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1176020</wp:posOffset>
                </wp:positionV>
                <wp:extent cx="3219450" cy="102489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arstellungssch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ndardisiert die Datendarstellung zu den Anwe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92.6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arstellungsschic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ndardisiert die Datendarstellung zu den Anwe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20</wp:posOffset>
                </wp:positionH>
                <wp:positionV relativeFrom="paragraph">
                  <wp:posOffset>2178050</wp:posOffset>
                </wp:positionV>
                <wp:extent cx="3219450" cy="102489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ommunikationssch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dhabt Sitzungen zwischen den Anwendungen zweier Rech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171.5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ommunikationsschic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dhabt Sitzungen zwischen den Anwendungen zweier Rech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3183890</wp:posOffset>
                </wp:positionV>
                <wp:extent cx="3219450" cy="102489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ansportsch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llt Ende-zu-Ende Verbindungen zur Verfügung inkl. Fehlererkennung und Korrekt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250.7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ansportschic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llt Ende-zu-Ende Verbindungen zur Verfügung inkl. Fehlererkennung und Korrek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4189730</wp:posOffset>
                </wp:positionV>
                <wp:extent cx="3219450" cy="102489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ermittlungssch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dhabt Verbindungen über das Netz für die oberen Schich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329.9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ermittlungsschic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dhabt Verbindungen über das Netz für die oberen Schich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5195570</wp:posOffset>
                </wp:positionV>
                <wp:extent cx="3219450" cy="102489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cherungsschich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ellt eine zuverlässige Verbindung zwischen Endsystem und Netzzugang über die physikalische Verbindung zur Verfügung -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ufgab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rkennen und/oder Beheben von Übertragungsfehl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409.1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cherungsschicht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ellt eine zuverlässige Verbindung zwischen Endsystem und Netzzugang über die physikalische Verbindung zur Verfügung - </w:t>
                      </w:r>
                      <w:r>
                        <w:rPr>
                          <w:rFonts w:cs="Arial" w:ascii="Arial" w:hAnsi="Arial"/>
                          <w:b/>
                        </w:rPr>
                        <w:t>Aufgabe:</w:t>
                      </w:r>
                      <w:r>
                        <w:rPr>
                          <w:rFonts w:cs="Arial" w:ascii="Arial" w:hAnsi="Arial"/>
                        </w:rPr>
                        <w:t xml:space="preserve"> Erkennen und/oder Beheben von Übertragungsfehl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6201410</wp:posOffset>
                </wp:positionV>
                <wp:extent cx="3219450" cy="102489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t-Übertragungssch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ert die physikalischen Eigenschaften der Netzwerk Med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488.3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t-Übertragungsschic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iniert die physikalischen Eigenschaften der Netzwerk Med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060</wp:posOffset>
                </wp:positionH>
                <wp:positionV relativeFrom="paragraph">
                  <wp:posOffset>541655</wp:posOffset>
                </wp:positionV>
                <wp:extent cx="365760" cy="3657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2.65pt;mso-position-vertical-relative:text;margin-left:-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155</wp:posOffset>
                </wp:positionH>
                <wp:positionV relativeFrom="paragraph">
                  <wp:posOffset>1547495</wp:posOffset>
                </wp:positionV>
                <wp:extent cx="365760" cy="3657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1.8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155</wp:posOffset>
                </wp:positionH>
                <wp:positionV relativeFrom="paragraph">
                  <wp:posOffset>2553335</wp:posOffset>
                </wp:positionV>
                <wp:extent cx="365760" cy="3657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1.0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1155</wp:posOffset>
                </wp:positionH>
                <wp:positionV relativeFrom="paragraph">
                  <wp:posOffset>4565015</wp:posOffset>
                </wp:positionV>
                <wp:extent cx="365760" cy="36576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59.4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1155</wp:posOffset>
                </wp:positionH>
                <wp:positionV relativeFrom="paragraph">
                  <wp:posOffset>3559175</wp:posOffset>
                </wp:positionV>
                <wp:extent cx="365760" cy="3657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80.2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155</wp:posOffset>
                </wp:positionH>
                <wp:positionV relativeFrom="paragraph">
                  <wp:posOffset>5479415</wp:posOffset>
                </wp:positionV>
                <wp:extent cx="365760" cy="36576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31.4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1155</wp:posOffset>
                </wp:positionH>
                <wp:positionV relativeFrom="paragraph">
                  <wp:posOffset>6576695</wp:posOffset>
                </wp:positionV>
                <wp:extent cx="365760" cy="365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17.8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7885</wp:posOffset>
                </wp:positionH>
                <wp:positionV relativeFrom="paragraph">
                  <wp:posOffset>3559175</wp:posOffset>
                </wp:positionV>
                <wp:extent cx="64008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80.2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T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885</wp:posOffset>
                </wp:positionH>
                <wp:positionV relativeFrom="paragraph">
                  <wp:posOffset>2553335</wp:posOffset>
                </wp:positionV>
                <wp:extent cx="64008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1.0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885</wp:posOffset>
                </wp:positionH>
                <wp:positionV relativeFrom="paragraph">
                  <wp:posOffset>1547495</wp:posOffset>
                </wp:positionV>
                <wp:extent cx="1280160" cy="2743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nster (B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21.8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nster (B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443865</wp:posOffset>
                </wp:positionV>
                <wp:extent cx="1737360" cy="4508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TP, TELNET, HTTP, SM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5.5pt;mso-wrap-distance-left:9.05pt;mso-wrap-distance-right:9.05pt;mso-wrap-distance-top:0pt;mso-wrap-distance-bottom:0pt;margin-top:34.9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TP, TELNET, HTTP, SM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885</wp:posOffset>
                </wp:positionH>
                <wp:positionV relativeFrom="paragraph">
                  <wp:posOffset>4565015</wp:posOffset>
                </wp:positionV>
                <wp:extent cx="640080" cy="2743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59.4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885</wp:posOffset>
                </wp:positionH>
                <wp:positionV relativeFrom="paragraph">
                  <wp:posOffset>5570855</wp:posOffset>
                </wp:positionV>
                <wp:extent cx="1371600" cy="2743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etzwerkk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38.6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etzwerkk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885</wp:posOffset>
                </wp:positionH>
                <wp:positionV relativeFrom="paragraph">
                  <wp:posOffset>6485255</wp:posOffset>
                </wp:positionV>
                <wp:extent cx="173736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it, Byte, Kabel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tragungsmed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510.6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it, Byte, Kabel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tragungsmed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1005</wp:posOffset>
                </wp:positionH>
                <wp:positionV relativeFrom="paragraph">
                  <wp:posOffset>5113655</wp:posOffset>
                </wp:positionV>
                <wp:extent cx="91440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genorm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02.65pt;mso-position-vertical-relative:text;margin-left:43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genor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1005</wp:posOffset>
                </wp:positionH>
                <wp:positionV relativeFrom="paragraph">
                  <wp:posOffset>1456055</wp:posOffset>
                </wp:positionV>
                <wp:extent cx="91440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ich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genorm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4.65pt;mso-position-vertical-relative:text;margin-left:43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icht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genor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8:08:00Z</dcterms:created>
  <dc:creator>CS</dc:creator>
  <dc:description/>
  <dc:language>en-US</dc:language>
  <cp:lastModifiedBy>Norbert Ott</cp:lastModifiedBy>
  <cp:lastPrinted>2001-07-31T14:00:00Z</cp:lastPrinted>
  <dcterms:modified xsi:type="dcterms:W3CDTF">2002-04-26T18:08:00Z</dcterms:modified>
  <cp:revision>2</cp:revision>
  <dc:subject/>
  <dc:title>ISO/OSI-Schichtenmodell</dc:title>
</cp:coreProperties>
</file>