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e funktioniert der K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wer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438912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8.95pt;width:345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55pt" to="37.1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95885</wp:posOffset>
                </wp:positionV>
                <wp:extent cx="2651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55pt" to="245.9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120</wp:posOffset>
                </wp:positionH>
                <wp:positionV relativeFrom="paragraph">
                  <wp:posOffset>635</wp:posOffset>
                </wp:positionV>
                <wp:extent cx="64897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0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28270</wp:posOffset>
                </wp:positionV>
                <wp:extent cx="64897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|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0.1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|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15pt" to="116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7810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15pt" to="116.3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32385</wp:posOffset>
                </wp:positionV>
                <wp:extent cx="487680" cy="411480"/>
                <wp:effectExtent l="2032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648">
                              <a:moveTo>
                                <a:pt x="288" y="648"/>
                              </a:moveTo>
                              <a:cubicBezTo>
                                <a:pt x="480" y="624"/>
                                <a:pt x="672" y="600"/>
                                <a:pt x="720" y="504"/>
                              </a:cubicBezTo>
                              <a:cubicBezTo>
                                <a:pt x="768" y="408"/>
                                <a:pt x="672" y="144"/>
                                <a:pt x="576" y="72"/>
                              </a:cubicBezTo>
                              <a:cubicBezTo>
                                <a:pt x="480" y="0"/>
                                <a:pt x="240" y="24"/>
                                <a:pt x="144" y="72"/>
                              </a:cubicBezTo>
                              <a:cubicBezTo>
                                <a:pt x="48" y="120"/>
                                <a:pt x="24" y="24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648" path="m288,648c480,624,672,600,720,504c768,408,672,144,576,72c480,0,240,24,144,72c48,120,24,240,0,360e" stroked="t" o:allowincell="f" style="position:absolute;margin-left:130.75pt;margin-top:2.55pt;width:38.35pt;height:32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645</wp:posOffset>
                </wp:positionH>
                <wp:positionV relativeFrom="paragraph">
                  <wp:posOffset>78105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.15pt" to="361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-17780</wp:posOffset>
                </wp:positionV>
                <wp:extent cx="64897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-1.4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78105</wp:posOffset>
                </wp:positionV>
                <wp:extent cx="3657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1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3645</wp:posOffset>
                </wp:positionH>
                <wp:positionV relativeFrom="paragraph">
                  <wp:posOffset>23495</wp:posOffset>
                </wp:positionV>
                <wp:extent cx="822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85pt" to="361.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645</wp:posOffset>
                </wp:positionH>
                <wp:positionV relativeFrom="paragraph">
                  <wp:posOffset>114935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05pt" to="361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125</wp:posOffset>
                </wp:positionH>
                <wp:positionV relativeFrom="paragraph">
                  <wp:posOffset>97155</wp:posOffset>
                </wp:positionV>
                <wp:extent cx="0" cy="1737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65pt" to="58.75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760</wp:posOffset>
                </wp:positionH>
                <wp:positionV relativeFrom="paragraph">
                  <wp:posOffset>110490</wp:posOffset>
                </wp:positionV>
                <wp:extent cx="46609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7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7565</wp:posOffset>
                </wp:positionH>
                <wp:positionV relativeFrom="paragraph">
                  <wp:posOffset>133985</wp:posOffset>
                </wp:positionV>
                <wp:extent cx="5486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55pt" to="109.1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565</wp:posOffset>
                </wp:positionH>
                <wp:positionV relativeFrom="paragraph">
                  <wp:posOffset>133985</wp:posOffset>
                </wp:positionV>
                <wp:extent cx="0" cy="1463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55pt" to="65.95pt,1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0460</wp:posOffset>
                </wp:positionH>
                <wp:positionV relativeFrom="paragraph">
                  <wp:posOffset>133985</wp:posOffset>
                </wp:positionV>
                <wp:extent cx="1188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uerlei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.55pt;mso-position-vertical-relative:text;margin-left:3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uerlei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805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95pt" to="94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95pt" to="94.7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icherwer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-77914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61.35pt" to="37.15pt,-3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805</wp:posOffset>
                </wp:positionH>
                <wp:positionV relativeFrom="paragraph">
                  <wp:posOffset>226695</wp:posOffset>
                </wp:positionV>
                <wp:extent cx="0" cy="91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7.85pt" to="217.15pt,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165</wp:posOffset>
                </wp:positionH>
                <wp:positionV relativeFrom="paragraph">
                  <wp:posOffset>86677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8.25pt" to="188.3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4398010" cy="13258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Deco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04.4pt;mso-wrap-distance-left:9.05pt;mso-wrap-distance-right:9.05pt;mso-wrap-distance-top:0pt;mso-wrap-distance-bottom:0pt;margin-top:7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Dec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3405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35pt" to="217.1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8064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35pt" to="145.1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0925</wp:posOffset>
                </wp:positionH>
                <wp:positionV relativeFrom="paragraph">
                  <wp:posOffset>80645</wp:posOffset>
                </wp:positionV>
                <wp:extent cx="731520" cy="914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rei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6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rei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26035</wp:posOffset>
                </wp:positionV>
                <wp:extent cx="365760" cy="822960"/>
                <wp:effectExtent l="5080" t="317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822960"/>
                          <a:chOff x="0" y="0"/>
                          <a:chExt cx="365760" cy="822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2.05pt;width:28.75pt;height:64.75pt" coordorigin="2903,41" coordsize="575,1295">
                <v:line id="shape_0" from="2903,41" to="3478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193" to="3478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761" to="2903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41" to="3479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0525</wp:posOffset>
                </wp:positionH>
                <wp:positionV relativeFrom="paragraph">
                  <wp:posOffset>11747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25pt" to="145.1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805</wp:posOffset>
                </wp:positionH>
                <wp:positionV relativeFrom="paragraph">
                  <wp:posOffset>117475</wp:posOffset>
                </wp:positionV>
                <wp:extent cx="5486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25pt" to="80.3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805</wp:posOffset>
                </wp:positionH>
                <wp:positionV relativeFrom="paragraph">
                  <wp:posOffset>117475</wp:posOffset>
                </wp:positionV>
                <wp:extent cx="0" cy="17373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25pt" to="37.1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21590</wp:posOffset>
                </wp:positionV>
                <wp:extent cx="648970" cy="2832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/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7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2520</wp:posOffset>
                </wp:positionH>
                <wp:positionV relativeFrom="paragraph">
                  <wp:posOffset>16510</wp:posOffset>
                </wp:positionV>
                <wp:extent cx="933450" cy="8420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i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.3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245</wp:posOffset>
                </wp:positionH>
                <wp:positionV relativeFrom="paragraph">
                  <wp:posOffset>62865</wp:posOffset>
                </wp:positionV>
                <wp:extent cx="0" cy="21945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95pt" to="44.35pt,17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245</wp:posOffset>
                </wp:positionH>
                <wp:positionV relativeFrom="paragraph">
                  <wp:posOffset>6286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95pt" to="80.3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62865</wp:posOffset>
                </wp:positionV>
                <wp:extent cx="8229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95pt" to="368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5085</wp:posOffset>
                </wp:positionH>
                <wp:positionV relativeFrom="paragraph">
                  <wp:posOffset>99695</wp:posOffset>
                </wp:positionV>
                <wp:extent cx="82296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85pt" to="368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05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75pt" to="145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80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5085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75pt" to="375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40640</wp:posOffset>
                </wp:positionV>
                <wp:extent cx="648970" cy="2832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2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125</wp:posOffset>
                </wp:positionH>
                <wp:positionV relativeFrom="paragraph">
                  <wp:posOffset>81915</wp:posOffset>
                </wp:positionV>
                <wp:extent cx="2743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45pt" to="80.3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3200</wp:posOffset>
                </wp:positionH>
                <wp:positionV relativeFrom="paragraph">
                  <wp:posOffset>1723390</wp:posOffset>
                </wp:positionV>
                <wp:extent cx="648970" cy="28321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35.7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0</wp:posOffset>
                </wp:positionV>
                <wp:extent cx="648970" cy="28321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92.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henwerk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520</wp:posOffset>
                </wp:positionH>
                <wp:positionV relativeFrom="paragraph">
                  <wp:posOffset>111125</wp:posOffset>
                </wp:positionV>
                <wp:extent cx="4408170" cy="120777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95.1pt;mso-wrap-distance-left:9.05pt;mso-wrap-distance-right:9.05pt;mso-wrap-distance-top:0pt;mso-wrap-distance-bottom:0pt;margin-top:8.7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7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1pt" to="195.5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05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1pt" to="116.3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3200</wp:posOffset>
                </wp:positionH>
                <wp:positionV relativeFrom="paragraph">
                  <wp:posOffset>6985</wp:posOffset>
                </wp:positionV>
                <wp:extent cx="648970" cy="2832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0.5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2365</wp:posOffset>
                </wp:positionH>
                <wp:positionV relativeFrom="paragraph">
                  <wp:posOffset>11430</wp:posOffset>
                </wp:positionV>
                <wp:extent cx="731520" cy="73152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0.9pt;mso-position-vertical-relative:text;margin-left:3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i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1965</wp:posOffset>
                </wp:positionH>
                <wp:positionV relativeFrom="paragraph">
                  <wp:posOffset>139700</wp:posOffset>
                </wp:positionV>
                <wp:extent cx="0" cy="27432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pt" to="137.95pt,3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7565</wp:posOffset>
                </wp:positionH>
                <wp:positionV relativeFrom="paragraph">
                  <wp:posOffset>48260</wp:posOffset>
                </wp:positionV>
                <wp:extent cx="0" cy="16459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8pt" to="65.95pt,1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7565</wp:posOffset>
                </wp:positionH>
                <wp:positionV relativeFrom="paragraph">
                  <wp:posOffset>48260</wp:posOffset>
                </wp:positionV>
                <wp:extent cx="6400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8pt" to="116.3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7805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1pt" to="217.15pt,39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6525</wp:posOffset>
                </wp:positionH>
                <wp:positionV relativeFrom="paragraph">
                  <wp:posOffset>85090</wp:posOffset>
                </wp:positionV>
                <wp:extent cx="7315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7pt" to="368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6525</wp:posOffset>
                </wp:positionH>
                <wp:positionV relativeFrom="paragraph">
                  <wp:posOffset>121920</wp:posOffset>
                </wp:positionV>
                <wp:extent cx="7315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6pt" to="368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24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3pt" to="116.3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725</wp:posOffset>
                </wp:positionH>
                <wp:positionV relativeFrom="paragraph">
                  <wp:posOffset>67310</wp:posOffset>
                </wp:positionV>
                <wp:extent cx="6400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3pt" to="217.1pt,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965</wp:posOffset>
                </wp:positionH>
                <wp:positionV relativeFrom="paragraph">
                  <wp:posOffset>104140</wp:posOffset>
                </wp:positionV>
                <wp:extent cx="0" cy="100584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2pt" to="137.95pt,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0240</wp:posOffset>
                </wp:positionH>
                <wp:positionV relativeFrom="paragraph">
                  <wp:posOffset>1105535</wp:posOffset>
                </wp:positionV>
                <wp:extent cx="648970" cy="28321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7.0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/ A Wer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45</wp:posOffset>
                </wp:positionH>
                <wp:positionV relativeFrom="paragraph">
                  <wp:posOffset>13970</wp:posOffset>
                </wp:positionV>
                <wp:extent cx="4389120" cy="10972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1.1pt;width:345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3200</wp:posOffset>
                </wp:positionH>
                <wp:positionV relativeFrom="paragraph">
                  <wp:posOffset>83185</wp:posOffset>
                </wp:positionV>
                <wp:extent cx="648970" cy="2832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5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URA ist logisch und räumlich wie folgt aufgeba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henwerk</w:t>
        <w:br/>
        <w:t>Ausführung von Rechenoperationen und logischen Verknüpfungen</w:t>
      </w:r>
    </w:p>
    <w:p>
      <w:pPr>
        <w:pStyle w:val="Normal"/>
        <w:numPr>
          <w:ilvl w:val="0"/>
          <w:numId w:val="5"/>
        </w:numPr>
        <w:rPr/>
      </w:pPr>
      <w:r>
        <w:rPr/>
        <w:t>Speicherwerk</w:t>
        <w:br/>
        <w:t>Speicherung von Programm und Daten</w:t>
      </w:r>
    </w:p>
    <w:p>
      <w:pPr>
        <w:pStyle w:val="Normal"/>
        <w:numPr>
          <w:ilvl w:val="0"/>
          <w:numId w:val="5"/>
        </w:numPr>
        <w:rPr/>
      </w:pPr>
      <w:r>
        <w:rPr/>
        <w:t>Leitwerk</w:t>
        <w:br/>
        <w:t>Steuerung des Programmablaufes</w:t>
      </w:r>
    </w:p>
    <w:p>
      <w:pPr>
        <w:pStyle w:val="Normal"/>
        <w:numPr>
          <w:ilvl w:val="0"/>
          <w:numId w:val="5"/>
        </w:numPr>
        <w:rPr/>
      </w:pPr>
      <w:r>
        <w:rPr/>
        <w:t>Eingabe- Ausgabewerk</w:t>
        <w:br/>
        <w:t>Ein- und Ausgabe von Daten und Progr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3 Pha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fehlsholphase</w:t>
      </w:r>
    </w:p>
    <w:p>
      <w:pPr>
        <w:pStyle w:val="Normal"/>
        <w:numPr>
          <w:ilvl w:val="0"/>
          <w:numId w:val="4"/>
        </w:numPr>
        <w:rPr/>
      </w:pPr>
      <w:r>
        <w:rPr/>
        <w:t>Entschlüsselungsphase</w:t>
      </w:r>
    </w:p>
    <w:p>
      <w:pPr>
        <w:pStyle w:val="Normal"/>
        <w:numPr>
          <w:ilvl w:val="0"/>
          <w:numId w:val="4"/>
        </w:numPr>
        <w:rPr/>
      </w:pPr>
      <w:r>
        <w:rPr/>
        <w:t>Ausführungsph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fehlsholphase</w:t>
        <w:br/>
        <w:br/>
        <w:t>ein Befehl wird aus dem Speicher geholt und der Befehlszähler um 1 erhöht</w:t>
      </w:r>
    </w:p>
    <w:p>
      <w:pPr>
        <w:pStyle w:val="Normal"/>
        <w:ind w:left="360" w:hanging="0"/>
        <w:rPr/>
      </w:pPr>
      <w:r>
        <w:rPr/>
        <w:br/>
        <w:t>Genau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e Adresse wird  aus dem Befehlszähler BZ in das Wahlregister W übertragen.</w:t>
        <w:br/>
        <w:t xml:space="preserve">BZ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s erfolgt ein Zugriff auf den Speicher, der Befehl wird in das Lese- Schreib- Register übertragen</w:t>
        <w:br/>
        <w:t xml:space="preserve">Speicher (W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/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n dort aus in das FB Befehlsregister</w:t>
      </w:r>
    </w:p>
    <w:p>
      <w:pPr>
        <w:pStyle w:val="Normal"/>
        <w:ind w:left="708" w:hanging="0"/>
        <w:rPr/>
      </w:pPr>
      <w:r>
        <w:rPr/>
        <w:t xml:space="preserve">L/S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F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Z +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sführungsphase inkl. Entschlüsselung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Verknüpfungsbefeh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 wird ein Operand nach M / Multiplikandenregister geholt mit dem Inhalt von A / Akkumulator verknüpf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Genau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efehlsregister (F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FB: </w:t>
        <w:tab/>
        <w:t xml:space="preserve">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OS</w:t>
        <w:tab/>
        <w:tab/>
        <w:t>Funktionsteil F des Befehls wird entschlüsselt</w:t>
      </w:r>
    </w:p>
    <w:p>
      <w:pPr>
        <w:pStyle w:val="Normal"/>
        <w:rPr/>
      </w:pPr>
      <w:r>
        <w:rPr/>
        <w:tab/>
        <w:t xml:space="preserve">B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W</w:t>
        <w:tab/>
        <w:tab/>
        <w:t>Operandenadresse wird nach W (Wahlregister) gebrach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Speicher (W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 /S   </w:t>
        <w:tab/>
        <w:t>der 2. Operand wird in das L / S Reg. gebrach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L/ S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M</w:t>
        <w:tab/>
        <w:t>2. Operand wird in das Multiplikandenregister gebracht</w:t>
      </w:r>
    </w:p>
    <w:p>
      <w:pPr>
        <w:pStyle w:val="Normal"/>
        <w:ind w:left="360" w:hanging="0"/>
        <w:rPr/>
      </w:pPr>
      <w:r>
        <w:rPr/>
        <w:tab/>
        <w:tab/>
        <w:tab/>
        <w:t>Beiden Operanden jetzt in A und 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Verknüpfen der Operanden – Ergebnis kommt nach A bzw. A und Q bei Multipl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infache Speicherbefeh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r Inhalt des Akku wird an einen vorgegebenen Speicherplatz gebr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au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:</w:t>
      </w:r>
    </w:p>
    <w:p>
      <w:pPr>
        <w:pStyle w:val="Normal"/>
        <w:rPr/>
      </w:pPr>
      <w:r>
        <w:rPr/>
        <w:tab/>
        <w:t xml:space="preserve">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OS</w:t>
        <w:tab/>
        <w:tab/>
        <w:t>Befehl wird entschlüsselt</w:t>
      </w:r>
    </w:p>
    <w:p>
      <w:pPr>
        <w:pStyle w:val="Normal"/>
        <w:rPr/>
      </w:pPr>
      <w:r>
        <w:rPr/>
        <w:tab/>
        <w:t xml:space="preserve">B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W</w:t>
        <w:tab/>
        <w:tab/>
        <w:t>Operandenadresse nach W (Wahlregister) gebr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 /S</w:t>
        <w:tab/>
        <w:t>Der Inhalt des Akku wird in das L / S Register gebr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 / S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Speicher (W)</w:t>
        <w:tab/>
        <w:t>der Inhalt von L / S wird in die durch B festgelegte Speicherzelle gebr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rungbefeh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tweder wird vor der nächsten Holphase angehalten oder zu einer anderen Adresse gesp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OS</w:t>
        <w:tab/>
        <w:tab/>
        <w:t>Befehlsentschlüsselung</w:t>
      </w:r>
    </w:p>
    <w:p>
      <w:pPr>
        <w:pStyle w:val="Normal"/>
        <w:rPr/>
      </w:pPr>
      <w:r>
        <w:rPr/>
        <w:tab/>
        <w:t xml:space="preserve">B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BZ</w:t>
        <w:tab/>
        <w:tab/>
        <w:t xml:space="preserve">der Sprungbefehl wird durch eine Änderung der BZ realisiert (+1 überflüssig, stört </w:t>
      </w:r>
    </w:p>
    <w:p>
      <w:pPr>
        <w:pStyle w:val="Normal"/>
        <w:ind w:left="1416" w:firstLine="708"/>
        <w:rPr/>
      </w:pPr>
      <w:r>
        <w:rPr/>
        <w:t>aber nic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dingte Sprungbefeh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B:</w:t>
        <w:tab/>
        <w:t xml:space="preserve">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OS</w:t>
        <w:tab/>
        <w:tab/>
        <w:t>Befehlsentschlüssel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BZ</w:t>
        <w:tab/>
        <w:tab/>
        <w:t>der Inhalt von B wird nach BZ gebracht, falls die Bedingung erfüll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Übliche Bedingungen: A &gt; 0, A = 0, A &lt;0</w:t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5:18:00Z</dcterms:created>
  <dc:creator>Christian Sigmund</dc:creator>
  <dc:description/>
  <dc:language>en-US</dc:language>
  <cp:lastModifiedBy>Christian Sigmund</cp:lastModifiedBy>
  <cp:lastPrinted>2001-07-26T11:14:00Z</cp:lastPrinted>
  <dcterms:modified xsi:type="dcterms:W3CDTF">2001-08-18T12:20:00Z</dcterms:modified>
  <cp:revision>8</cp:revision>
  <dc:subject/>
  <dc:title>Wie funktioniert der KURA</dc:title>
</cp:coreProperties>
</file>