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m Zusatzprogramm BI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BINOBJ lassen sich bin�re Dateien in .OBJ-Dateien konver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hrerseits �ber den Compiler-Befehl {$L} in e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-Programm als "Prozedur" (d.h. ins Code-Segment)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�nnen. Abgesehen davon, da� sich so Daten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e Bildschirme) aufnehmen lassen, deren Codier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sierte Konstante unn�tig aufwendig w�re, liegt der Haupt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INOBJ in der Konvertierung von Grafik-Treib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�tzen. (Tats�chlich haben .BGI- und .CHR-Datei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�res Format). Ein Programm, das seine Treiber und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enth�lt, kommt zur Laufzeit ohne weitere Dateien aus -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das am Beispiel GRLINK.PAS (auf der Diskett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wird mit drei Parameter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BJ   &lt;Quelldatei[.BIN]&gt;  &lt;Zieldatei[.OBJ]&gt;  &lt;Prozed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elldatei&gt; steht f�r den Namen der zu konvertierenden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eldatei&gt; f�r die Datei, die BINOBJ erzeugen soll. &lt;Prozed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f�r den Namen der "Prozedur", unter dem die Zieldatei mit {$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Programm aufgenommen wird, mu� also ein g�l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-Bezeichner sein. Wenn die Angabe f�r &lt;Quelldatei&gt; kei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, f�gt BINOBJ automatisch die Endung .BIN an; analog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rzeugte Datei, die in diesem Fall automatisch da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programm liest eine Datei namens MENU.DT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ihren Inhalt in den Bildspeicher (insgesamt 80 * 25 *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Bytes). Damit das Programm so �bersichtlich wie m�glich bl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wir auf Fehlerpr�fungen verzich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adition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4000 Bytes von ScreenData^ in den Bildspei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egme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o(LastMode) = 7) then ScreenSegment := $B000  { Mo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ScreenData^,Ptr(ScreenSegment, 0)^, 4000);  { Kop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{ Hauptprogram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MenuF, 'MENU.DTA');  Reset(MenuF, 1); { �ffnen der 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MenuP, 4000);                  { Puffer auf dem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MenuF, MenuP^, 4000);       { Lesen der 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creen(MenuP);                    { und Kop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Daten auf "traditionelle" Weise vo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 - MENU.DTA mu� also zur Laufzeit des Programm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dazu lassen sich die in MENU.DTA enthaltenen Da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olgenden Schritten direkt in das Programm 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nvertierung von MENU.DTA in eine .OBJ-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ufruf von BINOBJ liest die Datei MENU.DTA, erzeug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DTA.OBJ (das Suffix .OBJ wird automatisch angeh�ngt)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aten den "Prozedurnamen"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s Programm wird um eine external-Deklaratio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Compiler-Befehl {$L}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aten_dire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&lt;- Die Datei-Deklaration wird nicht mehr gebrauc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Screen(var ScreenData : Pointer);  { unver�nd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4000 Bytes von ScreenData^ in den Bildspei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egme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o(LastMode) = 7) then ScreenSegment := $B000  { Mo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(ScreenData^,Ptr(ScreenSegment, 0)^, 4000);  { Kop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enuData; external;  { "Prozedur" MenuData, al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klar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MENUDTA.OBJ}               { Compiler-Befehl zur Aufnah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DTA.OBJ - in dieser Dat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e Daten als "Prozedur Menu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hal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creen(@MenuData);                { Aufruf von ShowScre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r Adresse von Menu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Hier wird die *Adresse* der "Prozedur" �bergeb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der als MenuData gespeicher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teile dieses Verfahrens liegen auf der Hand: Erstens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ohne zus�tzliche Dateien aus, zweitens entfa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Diskettenzugriffe - und drittens k�nnen wir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einen normalen Pascal-Bezeichner an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teile: Da die gespeicherten Daten Teil des Programms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chst sein Umfang entsprechend - au�erdem m�ss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TA nach jeder Ver�nderung erneut mit BINOBJ in eine .OB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ist also haupts�chlich dann sinnvoll, wenn die einzubin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"stabil" sind, d.h. aller Voraussicht nach nicht allzu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GRLINK.PAS (auf der Diskette III) zeigt eine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ung: Es bindet alle verf�gbaren Grafiktreiber und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 Programm ein, das danach ohne zus�tzliche .BGI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HR-Dateien auf jedem Computer lauff�hig ist, d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chreibung der Schritte zur Erstellung von GRLINK.EX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n GRLINK.PAS, eine ausf�hrliche Erl�uterung der neu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RegisterBGIFont und RegisterBGIDriver in der Datei GRAP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