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Turbo Pascal Version 4.0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Interface-Dokumentation zu SYSTEM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Copyright (c) 1987 by Borland International, Inc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*****************************************************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Hier sind nur die Variablen aufgelistet - fr di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Routinen verweisen wir auf das Referenzhandbuch, Kap. 25 und 26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Text;          { Standard-Eingabedatei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Text;         { Standard-Ausgabedatei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Mode: Byte;       { Standard-Modus der Datei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ixSeg: Word;      { Speichert die Segment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gment-Prfi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pOrg: Pointer;     { Zeigt auf den Beginn des He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pPtr: Pointer;     { Zeigt auf die momentane Spitze des He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Ptr: Pointer;     { Zeigt auf die Fragmentlis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Min: Word;        { Minimaler Platz fr die Fragmentlis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pError: Pointer;   { Zeigt auf die Behandlungsroutine f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dynamischen Speicherverwaltu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Proc: Pointer;    { Zeigt auf die Exit-Prozedur(kett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Code: Integer;    { Speichert den Exitcode des Program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Addr: Pointer;   { Speichert die Adresse eines Laufzeitfehl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Seed: Longint;    { Startwert bzw. Rechenregister des "Zufallszahle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o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Int00: Pointer;   { Gespeicherter Interrupt $00 des Sys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Int02: Pointer;   { Gespeicherter Interrupt $02 des Sys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Int23: Pointer;   { Gespeicherter Interrupt $23 des Sys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Int24: Pointer;   { Gespeicherter Interrupt $24 des Sys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Int75: Pointer;   { Gespeicherter Interrupt $75 des System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